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BRM. 0057.4.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 F O R M A C J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żniejszych działaniach Burmistrza Zelowa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</w:rPr>
        <w:t xml:space="preserve">w okresie od 19 września 2013 roku do 18 grudnia 2013 roku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1"/>
        </w:numPr>
        <w:tabs>
          <w:tab w:val="clear" w:pos="624"/>
          <w:tab w:val="left" w:pos="-180" w:leader="none"/>
        </w:tabs>
        <w:ind w:left="540" w:hanging="720"/>
        <w:jc w:val="both"/>
        <w:rPr/>
      </w:pPr>
      <w:r>
        <w:rPr>
          <w:u w:val="none"/>
        </w:rPr>
        <w:t xml:space="preserve">      </w:t>
      </w:r>
      <w:r>
        <w:rPr>
          <w:u w:val="none"/>
        </w:rPr>
        <w:t>W omawianym okresie Burmistrz Zelowa wydała zarządzenia w sprawach:</w:t>
      </w:r>
    </w:p>
    <w:p>
      <w:pPr>
        <w:pStyle w:val="Heading"/>
        <w:tabs>
          <w:tab w:val="clear" w:pos="624"/>
          <w:tab w:val="left" w:pos="360" w:leader="none"/>
        </w:tabs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4"/>
          <w:szCs w:val="20"/>
        </w:rPr>
        <w:t xml:space="preserve">w sprawie zmiany zarządzenia Nr 1/2013 Burmistrza Zelowa z dnia 8 stycznia 2013 roku w sprawie przekazania informacji podległym jednostkom </w:t>
        <w:br/>
        <w:t xml:space="preserve">o ostatecznych kwotach dochodów i wydatków tych jednostek oraz wysokości dotacji ujętych w budżecie Gminy Zelów na 2013 rok </w:t>
      </w:r>
      <w:r>
        <w:rPr>
          <w:color w:val="000000"/>
          <w:sz w:val="24"/>
          <w:szCs w:val="20"/>
        </w:rPr>
        <w:t xml:space="preserve">- Zarządzenie Nr 43/2013 </w:t>
        <w:br/>
        <w:t xml:space="preserve">z dnia 1 października  2013 roku. </w:t>
      </w:r>
    </w:p>
    <w:p>
      <w:pPr>
        <w:pStyle w:val="TextBody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0" w:leader="none"/>
        </w:tabs>
        <w:ind w:left="360" w:hanging="360"/>
        <w:jc w:val="both"/>
        <w:rPr/>
      </w:pPr>
      <w:r>
        <w:rPr>
          <w:b/>
          <w:color w:val="000000"/>
          <w:sz w:val="24"/>
          <w:szCs w:val="20"/>
        </w:rPr>
        <w:t>w sprawie zarządzenia wyborów sołtysa sołectwa Karczmy</w:t>
      </w:r>
      <w:r>
        <w:rPr>
          <w:color w:val="000000"/>
          <w:sz w:val="24"/>
          <w:szCs w:val="20"/>
        </w:rPr>
        <w:t xml:space="preserve"> - Zarządzenie </w:t>
        <w:br/>
        <w:t xml:space="preserve">Nr 44/2013 z dnia 1 października 2013 roku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0"/>
        </w:rPr>
        <w:t xml:space="preserve"> </w:t>
      </w:r>
      <w:r>
        <w:rPr>
          <w:b/>
          <w:color w:val="000000"/>
          <w:sz w:val="24"/>
          <w:szCs w:val="20"/>
        </w:rPr>
        <w:t xml:space="preserve">w sprawie zmiany w planie budżetu Gminy Zelów na 2013 rok oraz </w:t>
        <w:br/>
        <w:t xml:space="preserve"> rozdysponowania rezerwy celowej</w:t>
      </w:r>
      <w:r>
        <w:rPr>
          <w:color w:val="000000"/>
          <w:sz w:val="24"/>
          <w:szCs w:val="20"/>
        </w:rPr>
        <w:t xml:space="preserve">  - Zarządzenie Nr 45/2013 z dnia 4 października  </w:t>
        <w:br/>
        <w:t xml:space="preserve"> 2013 rok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0"/>
        </w:rPr>
        <w:t xml:space="preserve"> </w:t>
      </w:r>
      <w:r>
        <w:rPr>
          <w:b/>
          <w:i/>
          <w:color w:val="000000"/>
          <w:sz w:val="24"/>
          <w:szCs w:val="20"/>
        </w:rPr>
        <w:t xml:space="preserve">w sprawie zmiany Zarządzenia Nr 39/2013 Burmistrza Zelowa z dnia 29 sierpnia 2013 roku w sprawie przedłożenia Radzie Miejskiej w Zelowie i Regionalnej Izbie Obrachunkowej informacji o przebiegu wykonania budżetu Gminy Zelów </w:t>
        <w:br/>
        <w:t>za I półrocze 2013 roku wraz z informacją o kształtowaniu się Wieloletniej Prognozy Finansowej</w:t>
      </w:r>
      <w:r>
        <w:rPr>
          <w:color w:val="000000"/>
          <w:sz w:val="24"/>
          <w:szCs w:val="20"/>
        </w:rPr>
        <w:t xml:space="preserve"> - Zarządzenie Nr 46/2013 z dnia 4 października 2013 roku. 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-180" w:firstLine="180"/>
        <w:rPr/>
      </w:pPr>
      <w:r>
        <w:rPr>
          <w:color w:val="000000"/>
          <w:sz w:val="24"/>
          <w:szCs w:val="20"/>
        </w:rPr>
        <w:t xml:space="preserve"> </w:t>
      </w:r>
      <w:r>
        <w:rPr>
          <w:b/>
          <w:color w:val="000000"/>
          <w:sz w:val="24"/>
          <w:szCs w:val="20"/>
        </w:rPr>
        <w:t xml:space="preserve">w sprawie zmiany składu osobowego komisji do spraw funduszu zdrowotnego </w:t>
        <w:br/>
        <w:t xml:space="preserve">          nauczycieli</w:t>
      </w:r>
      <w:r>
        <w:rPr>
          <w:color w:val="000000"/>
          <w:sz w:val="24"/>
          <w:szCs w:val="20"/>
        </w:rPr>
        <w:t xml:space="preserve"> - Zarządzenie Nr 47/2013 z dnia 4 października 2013 roku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zmiany w planie budżetu Gminy Zelów na 2013 rok oraz </w:t>
        <w:br/>
        <w:t>rozdysponowania rezerwy celowej</w:t>
      </w:r>
      <w:r>
        <w:rPr>
          <w:color w:val="000000"/>
          <w:sz w:val="24"/>
          <w:szCs w:val="20"/>
        </w:rPr>
        <w:t xml:space="preserve"> - Zarządzenie Nr 48/2013 z dnia 11 października 2013 roku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4"/>
          <w:szCs w:val="20"/>
        </w:rPr>
        <w:t xml:space="preserve">w sprawie powołania komisji do przeprowadzenia rokowań - </w:t>
      </w:r>
      <w:r>
        <w:rPr>
          <w:color w:val="000000"/>
          <w:sz w:val="24"/>
          <w:szCs w:val="20"/>
        </w:rPr>
        <w:t xml:space="preserve">Zarządzenie </w:t>
        <w:br/>
        <w:t xml:space="preserve">Nr 49/2013 z dnia 14 października 2013 roku. 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4"/>
          <w:szCs w:val="20"/>
        </w:rPr>
        <w:t xml:space="preserve">w sprawie zarządzenia wyborów sołtysa sołectwa Karczmy </w:t>
      </w:r>
      <w:r>
        <w:rPr>
          <w:color w:val="000000"/>
          <w:sz w:val="24"/>
          <w:szCs w:val="20"/>
        </w:rPr>
        <w:t xml:space="preserve">- Zarządzenie </w:t>
        <w:br/>
        <w:t xml:space="preserve">Nr 50/2013 z dnia 16 października 2013 roku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4"/>
          <w:szCs w:val="20"/>
        </w:rPr>
        <w:t xml:space="preserve">w sprawie zmiany w planie budżetu Gminy Zelów na rok 2013 </w:t>
      </w:r>
      <w:r>
        <w:rPr>
          <w:color w:val="000000"/>
          <w:sz w:val="24"/>
          <w:szCs w:val="20"/>
        </w:rPr>
        <w:t xml:space="preserve">- zarządzenie </w:t>
        <w:br/>
        <w:t xml:space="preserve">Nr 51/2013 z dnia 21 października 2013 roku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przedłożenia projektu Wieloletniej Prognozy Finansowej Gminy Zelów na lata 2014-2022 </w:t>
      </w:r>
      <w:r>
        <w:rPr>
          <w:color w:val="000000"/>
          <w:sz w:val="24"/>
          <w:szCs w:val="20"/>
        </w:rPr>
        <w:t>- Zarządzenie Nr 52/2013 z dnia 14 listopada 2013 roku.</w:t>
      </w:r>
      <w:r>
        <w:rPr>
          <w:b/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</w:rPr>
        <w:t xml:space="preserve"> </w:t>
      </w:r>
      <w:r>
        <w:rPr>
          <w:b/>
          <w:color w:val="000000"/>
          <w:sz w:val="24"/>
          <w:szCs w:val="20"/>
        </w:rPr>
        <w:t xml:space="preserve">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4"/>
          <w:szCs w:val="20"/>
        </w:rPr>
        <w:t xml:space="preserve">w sprawie przedłożenia projektu budżetu Gminy Zelów na 2014 rok – </w:t>
      </w:r>
      <w:r>
        <w:rPr>
          <w:color w:val="000000"/>
          <w:sz w:val="24"/>
          <w:szCs w:val="20"/>
        </w:rPr>
        <w:t xml:space="preserve">Zarządzenie Nr 53/2013 z dnia 14 listopada 2013 rok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powołania komisji egzaminacyjnej dla nauczyciela ubiegającego się </w:t>
        <w:br/>
        <w:t xml:space="preserve">o awans na stopień nauczyciela mianowanego </w:t>
      </w:r>
      <w:r>
        <w:rPr>
          <w:color w:val="000000"/>
          <w:sz w:val="24"/>
          <w:szCs w:val="20"/>
        </w:rPr>
        <w:t xml:space="preserve">– Zarządzenie Nr 54/2013 z dnia </w:t>
        <w:br/>
        <w:t xml:space="preserve">19 listopada 2013 r.  </w:t>
      </w:r>
      <w:r>
        <w:rPr>
          <w:b/>
          <w:color w:val="000000"/>
          <w:sz w:val="24"/>
          <w:szCs w:val="20"/>
        </w:rPr>
        <w:t xml:space="preserve">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4"/>
          <w:szCs w:val="20"/>
        </w:rPr>
        <w:t xml:space="preserve">w sprawie podziału Miasta i Gminy Zelów na strefy oraz ustalenia stawek czynszu najmu lokali użytkowych </w:t>
      </w:r>
      <w:r>
        <w:rPr>
          <w:color w:val="000000"/>
          <w:sz w:val="24"/>
          <w:szCs w:val="20"/>
        </w:rPr>
        <w:t xml:space="preserve">– Zarządzenie Nr 55/2013 z dnia 20 listopada 2013 roku. 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zmiany w planie budżetu Gminy Zelów na 2013 rok – </w:t>
      </w:r>
      <w:r>
        <w:rPr>
          <w:color w:val="000000"/>
          <w:sz w:val="24"/>
          <w:szCs w:val="20"/>
        </w:rPr>
        <w:t xml:space="preserve">Zarządzenie Nr 56/2013 z dnia 25 listopada 2013 r. </w:t>
      </w:r>
      <w:r>
        <w:rPr>
          <w:b/>
          <w:color w:val="000000"/>
          <w:sz w:val="24"/>
          <w:szCs w:val="20"/>
        </w:rPr>
        <w:t xml:space="preserve">  </w:t>
      </w:r>
    </w:p>
    <w:p>
      <w:pPr>
        <w:pStyle w:val="TextBody"/>
        <w:tabs>
          <w:tab w:val="clear" w:pos="624"/>
          <w:tab w:val="left" w:pos="14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180" w:leader="none"/>
        </w:tabs>
        <w:ind w:left="360" w:hanging="360"/>
        <w:jc w:val="both"/>
        <w:rPr/>
      </w:pPr>
      <w:r>
        <w:rPr>
          <w:b/>
          <w:color w:val="000000"/>
          <w:sz w:val="24"/>
          <w:szCs w:val="20"/>
        </w:rPr>
        <w:t xml:space="preserve">w sprawie powołania zespołu koordynującego realizację projektu pod nazwą </w:t>
        <w:br/>
        <w:t xml:space="preserve">„Przeciwdziałanie wykluczeniu cyfrowemu w Gminie Zelów – inwestujemy </w:t>
        <w:br/>
        <w:t>w przyszłość”</w:t>
      </w:r>
      <w:r>
        <w:rPr>
          <w:color w:val="000000"/>
          <w:sz w:val="24"/>
          <w:szCs w:val="20"/>
        </w:rPr>
        <w:t xml:space="preserve"> – Zarządzenie Nr 57/2013 z dnia 9 grudnia 2013 r.     </w:t>
      </w:r>
    </w:p>
    <w:p>
      <w:pPr>
        <w:pStyle w:val="TextBody"/>
        <w:tabs>
          <w:tab w:val="clear" w:pos="624"/>
          <w:tab w:val="left" w:pos="540" w:leader="none"/>
        </w:tabs>
        <w:ind w:left="360" w:hanging="36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1"/>
        </w:numPr>
        <w:tabs>
          <w:tab w:val="clear" w:pos="624"/>
          <w:tab w:val="left" w:pos="360" w:leader="none"/>
        </w:tabs>
        <w:ind w:left="360" w:hanging="36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w sprawie indeksacji stawek czynszowych w lokalach mieszkalnych stanowiących udział Gminy Zelów we Wspólnotach Mieszkaniowych na 2014 rok</w:t>
      </w:r>
      <w:r>
        <w:rPr>
          <w:color w:val="000000"/>
          <w:sz w:val="24"/>
          <w:szCs w:val="20"/>
        </w:rPr>
        <w:t xml:space="preserve"> – Zarządzenie Nr 58/2013 z dnia 9 grudnia 2013 r.   </w:t>
      </w:r>
    </w:p>
    <w:p>
      <w:pPr>
        <w:pStyle w:val="TextBody"/>
        <w:tabs>
          <w:tab w:val="clear" w:pos="624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624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17) </w:t>
      </w:r>
      <w:r>
        <w:rPr>
          <w:b/>
          <w:color w:val="000000"/>
          <w:sz w:val="24"/>
          <w:szCs w:val="20"/>
        </w:rPr>
        <w:t xml:space="preserve">w sprawie ogłoszenia otwartego konkursu ofert dla organizacji pozarządowych </w:t>
        <w:br/>
        <w:t xml:space="preserve">       oraz innych podmiotów wymienionych w art. 3 ust. 3 ustawy z dnia 24 kwietnia </w:t>
        <w:br/>
        <w:t xml:space="preserve">       2003 r. o działalności pożytku publicznego i wolontariacie, na wsparcie realizacji </w:t>
        <w:br/>
        <w:t xml:space="preserve">       zadań publicznych Gminy Zelów w 2014 r.</w:t>
      </w:r>
      <w:r>
        <w:rPr>
          <w:color w:val="000000"/>
          <w:sz w:val="24"/>
          <w:szCs w:val="20"/>
        </w:rPr>
        <w:t xml:space="preserve"> – Zarządzenie Nr 59/2013 z dnia </w:t>
        <w:br/>
        <w:t xml:space="preserve">       16 grudnia 2013 roku.    </w:t>
      </w:r>
    </w:p>
    <w:p>
      <w:pPr>
        <w:pStyle w:val="TextBody"/>
        <w:tabs>
          <w:tab w:val="clear" w:pos="624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624"/>
          <w:tab w:val="left" w:pos="-180" w:leader="none"/>
        </w:tabs>
        <w:ind w:left="360" w:hanging="540"/>
        <w:rPr/>
      </w:pPr>
      <w:r>
        <w:rPr>
          <w:b/>
        </w:rPr>
        <w:t>W zakresie spraw Referatu Gospodarki Nieruchomościami i Rolnictw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złożonych do Wojewody Łódzkiego wniosków przejęto od Skarbu Państwa, na zasadzie komunalizacji, 244 działki, z których dominującą większość stanowią działki drogow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stwie przeprowadzonych rokowań sprzedano 3 działki gminne, które podczas wielokrotnie ogłaszanych wcześniej przetargów nieograniczonych nie zostały sprzedane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o istotne warunki zamówienia publicznego wykorzystane w specyfikacji do nieograniczonego przetargu na odłapywanie i przetrzymywanie w schronisku  bezdomnych zwierząt z terenu naszej Gminy. W wyniku rozstrzygniętego przetargu wyłoniony został nowy wykonawca tej usług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czono w  zebraniach wspólnot mieszkaniowych. Tematyka zebrań dotyczyła zadań remontowych w bieżącym roku kalendarzowym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ulowane są odszkodowania byłym właścicielom gruntów za przejęte działki, </w:t>
        <w:br/>
        <w:t xml:space="preserve">z mocy prawa, na poszerzenie dróg gminnych. Do chwili obecnej wypłacono  </w:t>
        <w:br/>
        <w:t>3 odszkodowani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egulowano kwestię użytkowania terenów na działkach gminnych poza pasami drogowymi, poprzez zawarcie odpowiedniej umowy dzierżawy, pod pojemniki na odzież używaną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o 98 umów na dzierżawę działek rolnych należących do Gminy. W większości były to umowy wznowieniowe z dotychczasowymi dzierżawcam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łoszono na dzień 14 stycznia 2014 r. sprzedaż w formie rokowań 10 nieruchomości gminnych, których zbycie podczas dotychczas ogłaszanych przetargów nieograniczonych nie doszło do skutku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łoszono pierwszy przetarg nieograniczony w dniu 21 stycznia 2014 r. na sprzedaż 4 nieruchomości gminnych wycenionych i pierwszy raz przeznaczonych do sprzedaży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no operaty szacunkowe określające wzrosty wartości działek w Ignacowie </w:t>
        <w:br/>
        <w:t>w związku z wybudowanym przez Gminę wodociągiem. Aktualnie ,w ramach trwającego postępowania administracyjnego o naliczenie opłaty adiacenckiej zawiadamiani są właściciele tych działek o możliwości zapoznania się z tymi operatam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360" w:leader="none"/>
        </w:tabs>
        <w:ind w:left="1080" w:hanging="1260"/>
        <w:rPr/>
      </w:pPr>
      <w:r>
        <w:rPr>
          <w:b/>
        </w:rPr>
        <w:t>Sprawy z zakresu Referatu Spraw Obywatelskich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1) Udział w Powiatowych Zawodach sportowo – pożarniczych w dniu 15 września 2013 r.</w:t>
        <w:br/>
        <w:t xml:space="preserve">     organizowanych przez Komendę Powiatową PSP w Bełchatowie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2) Udział w wielkiej akcji pożarniczej, która miała miejsce w Zakładach MISTRAL </w:t>
        <w:br/>
        <w:t xml:space="preserve">     w Zelowie w dniach 08 – 13 października 2013 r. i w wielu innych akcjach </w:t>
        <w:br/>
        <w:t xml:space="preserve">     pożarniczych, gdzie poszkodowani byli ludzie,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3) Udział w ćwiczeniach Akcji Kurierskiej w Urzędzie Miejskim w Zelowie w dniach </w:t>
        <w:br/>
        <w:t xml:space="preserve">    03 -04 października 2013 r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4) Udział w uroczystościach Święta Niepodległości 11 listopada 2013 r. w tym udział we </w:t>
        <w:br/>
        <w:t xml:space="preserve">    Msz. Św. i na cmentarzu w Kościele  w Kociszewie, Łobudzicach i w Zelowie, udział </w:t>
        <w:br/>
        <w:t xml:space="preserve">    w przekazaniu w dniu 11 listopada 2013 roku samochodu pożarniczego marki </w:t>
        <w:br/>
        <w:t xml:space="preserve">    SKANIA dla OSP w Łobudzicach,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5) Udział w Gminnym Turnieju  halowej piłki nożnej strażaków ochotników z terenu</w:t>
        <w:br/>
        <w:t xml:space="preserve">     Gminy Zelów, w dniu 11 listopada 2013 r w Zespole Szkół Ponadgimnazjalnych </w:t>
        <w:br/>
        <w:t xml:space="preserve">     w Zelowie – wręczenie pucharów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360" w:leader="none"/>
        </w:tabs>
        <w:ind w:left="1080" w:hanging="1260"/>
        <w:rPr/>
      </w:pPr>
      <w:r>
        <w:rPr>
          <w:b/>
        </w:rPr>
        <w:t xml:space="preserve">Sprawy z zakresu Referatu Gospodarki Komunalnej i Ochrony Środowiska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624"/>
          <w:tab w:val="left" w:pos="180" w:leader="none"/>
        </w:tabs>
        <w:autoSpaceDE w:val="false"/>
        <w:spacing w:before="53" w:after="0"/>
        <w:ind w:left="1070" w:right="73" w:hanging="1250"/>
        <w:rPr/>
      </w:pPr>
      <w:r>
        <w:rPr/>
        <w:t xml:space="preserve">Wykonano prace w związku z zawartymi umowami dotyczącymi n/w zadań.: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624"/>
          <w:tab w:val="left" w:pos="540" w:leader="none"/>
        </w:tabs>
        <w:autoSpaceDE w:val="false"/>
        <w:spacing w:before="53" w:after="0"/>
        <w:ind w:left="540" w:hanging="360"/>
        <w:jc w:val="both"/>
        <w:rPr/>
      </w:pPr>
      <w:r>
        <w:rPr>
          <w:rFonts w:cs="Calibri"/>
        </w:rPr>
        <w:t>„</w:t>
      </w:r>
      <w:r>
        <w:rPr>
          <w:rFonts w:cs="Calibri"/>
        </w:rPr>
        <w:t>Naprawa poprzez dostawę</w:t>
      </w:r>
      <w:r>
        <w:rPr>
          <w:bCs/>
        </w:rPr>
        <w:t xml:space="preserve"> wraz z wbudowaniem kruszyw na drogi gminne na terenie gminy Zelów w roku 2013</w:t>
      </w:r>
      <w:r>
        <w:rPr/>
        <w:t>”,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624"/>
          <w:tab w:val="left" w:pos="540" w:leader="none"/>
        </w:tabs>
        <w:autoSpaceDE w:val="false"/>
        <w:spacing w:before="53" w:after="0"/>
        <w:ind w:left="540" w:hanging="360"/>
        <w:jc w:val="both"/>
        <w:rPr/>
      </w:pPr>
      <w:r>
        <w:rPr/>
        <w:t xml:space="preserve">Równanie i profilowanie dróg za pomocą samojezdnej równiarki drogowej na terenie Gminy Zelów w 2013 r.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624"/>
          <w:tab w:val="left" w:pos="540" w:leader="none"/>
        </w:tabs>
        <w:autoSpaceDE w:val="false"/>
        <w:spacing w:before="53" w:after="0"/>
        <w:ind w:left="540" w:hanging="360"/>
        <w:jc w:val="both"/>
        <w:rPr>
          <w:position w:val="1"/>
        </w:rPr>
      </w:pPr>
      <w:r>
        <w:rPr>
          <w:position w:val="1"/>
        </w:rPr>
        <w:t>„</w:t>
      </w:r>
      <w:r>
        <w:rPr>
          <w:position w:val="1"/>
        </w:rPr>
        <w:t>Konserwacja rowów odbierających wody z dróg na terenie Gminy Zelów w 2013 roku”.</w:t>
      </w:r>
    </w:p>
    <w:p>
      <w:pPr>
        <w:pStyle w:val="Normal"/>
        <w:widowControl w:val="false"/>
        <w:autoSpaceDE w:val="false"/>
        <w:spacing w:before="53" w:after="0"/>
        <w:ind w:left="180" w:hanging="0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Realizowano prace wynikające z umowy dotyczącej utrzymania czystości i porządku oraz konserwacji i utrzymania zieleni na terenie miasta i gminy Zelów, polegające m.in. na cięciach pielęgnacyjnych drzew wzdłuż ciągów drogowych,  opróżnianiu pojemników na nieczystości na terenie , zbieranie odpadów z trawników i ciągów pieszych na terenie miasta, kontynuacja zgrabiania i wywozu liści,</w:t>
      </w:r>
      <w:r>
        <w:rPr>
          <w:sz w:val="22"/>
          <w:szCs w:val="22"/>
        </w:rPr>
        <w:t xml:space="preserve"> </w:t>
      </w:r>
      <w:r>
        <w:rPr/>
        <w:t>sprzątanie wiat przystankowych na terenie miasta i gminy Zelów.</w:t>
        <w:br/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Wykonano operat wodnoprawny wraz z przeprowadzeniem postępowania </w:t>
        <w:br/>
        <w:t xml:space="preserve">w sprawie uzyskania pozwolenia wodnoprawnego dla odprowadzenia wód opadowych wylotami nr 1,2,3 do rowu P dopływu rzeki Pilsi w Zelowie. </w:t>
      </w:r>
    </w:p>
    <w:p>
      <w:pPr>
        <w:pStyle w:val="Normal"/>
        <w:autoSpaceDE w:val="false"/>
        <w:ind w:left="-180" w:hanging="0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Wymiana lamp oświetleniowych  w Łobudzicach, Karczmach, Wygiełzo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Wykonano prace w związku z zawartymi umowami dotyczącymi n/w zadań.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624"/>
          <w:tab w:val="left" w:pos="720" w:leader="none"/>
        </w:tabs>
        <w:autoSpaceDE w:val="false"/>
        <w:spacing w:before="53" w:after="0"/>
        <w:ind w:left="720" w:hanging="540"/>
        <w:jc w:val="both"/>
        <w:rPr/>
      </w:pPr>
      <w:r>
        <w:rPr>
          <w:rFonts w:cs="Calibri"/>
        </w:rPr>
        <w:t>„</w:t>
      </w:r>
      <w:r>
        <w:rPr>
          <w:rFonts w:cs="Calibri"/>
        </w:rPr>
        <w:t>Naprawa poprzez dostawę</w:t>
      </w:r>
      <w:r>
        <w:rPr>
          <w:bCs/>
        </w:rPr>
        <w:t xml:space="preserve"> wraz z wbudowaniem kruszyw na drogi gminne </w:t>
        <w:br/>
        <w:t>na terenie gminy Zelów w roku 2013</w:t>
      </w:r>
      <w:r>
        <w:rPr/>
        <w:t>”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624"/>
          <w:tab w:val="left" w:pos="720" w:leader="none"/>
        </w:tabs>
        <w:autoSpaceDE w:val="false"/>
        <w:spacing w:before="53" w:after="0"/>
        <w:ind w:left="720" w:hanging="540"/>
        <w:jc w:val="both"/>
        <w:rPr/>
      </w:pPr>
      <w:r>
        <w:rPr/>
        <w:t xml:space="preserve">Równanie i profilowanie dróg za pomocą samojezdnej równiarki drogowej na terenie Gminy Zelów w 2013 r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624"/>
          <w:tab w:val="left" w:pos="720" w:leader="none"/>
        </w:tabs>
        <w:autoSpaceDE w:val="false"/>
        <w:spacing w:before="53" w:after="0"/>
        <w:ind w:left="720" w:hanging="540"/>
        <w:jc w:val="both"/>
        <w:rPr>
          <w:position w:val="1"/>
        </w:rPr>
      </w:pPr>
      <w:r>
        <w:rPr>
          <w:position w:val="1"/>
        </w:rPr>
        <w:t>„</w:t>
      </w:r>
      <w:r>
        <w:rPr>
          <w:position w:val="1"/>
        </w:rPr>
        <w:t>Konserwacja rowów odbierających wody z dróg na terenie Gminy Zelów w 2013 roku”.</w:t>
      </w:r>
    </w:p>
    <w:p>
      <w:pPr>
        <w:pStyle w:val="Normal"/>
        <w:widowControl w:val="false"/>
        <w:autoSpaceDE w:val="false"/>
        <w:spacing w:before="53" w:after="0"/>
        <w:ind w:left="-180" w:hanging="360"/>
        <w:jc w:val="both"/>
        <w:rPr/>
      </w:pPr>
      <w:r>
        <w:rPr/>
        <w:br/>
        <w:t xml:space="preserve">6) Realizowano prace wynikające z umowy dotyczącej utrzymania czystości i porządku </w:t>
        <w:br/>
        <w:t xml:space="preserve">      oraz konserwacji i utrzymania zieleni na terenie miasta i gminy Zelów, polegające m.in. </w:t>
        <w:br/>
        <w:t xml:space="preserve">      na cięciach pielęgnacyjnych drzew wzdłuż ciągów drogowych,  opróżnianiu </w:t>
        <w:br/>
        <w:t xml:space="preserve">      pojemników na nieczystości na terenie , zbieranie odpadów z trawników i ciągów </w:t>
        <w:br/>
        <w:t xml:space="preserve">      pieszych na terenie miasta, kontynuacja zgrabiania i wywozu liści,</w:t>
      </w:r>
      <w:r>
        <w:rPr>
          <w:sz w:val="22"/>
          <w:szCs w:val="22"/>
        </w:rPr>
        <w:t xml:space="preserve"> </w:t>
      </w:r>
      <w:r>
        <w:rPr/>
        <w:t xml:space="preserve">sprzątanie wiat </w:t>
        <w:br/>
        <w:t xml:space="preserve">      przystankowych na terenie miasta i gminy Zelów.</w:t>
      </w:r>
    </w:p>
    <w:p>
      <w:pPr>
        <w:pStyle w:val="Normal"/>
        <w:widowControl w:val="false"/>
        <w:autoSpaceDE w:val="false"/>
        <w:spacing w:before="53" w:after="0"/>
        <w:ind w:left="-18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624"/>
          <w:tab w:val="left" w:pos="180" w:leader="none"/>
        </w:tabs>
        <w:autoSpaceDE w:val="false"/>
        <w:spacing w:before="53" w:after="0"/>
        <w:ind w:left="-180" w:hanging="0"/>
        <w:jc w:val="both"/>
        <w:rPr/>
      </w:pPr>
      <w:r>
        <w:rPr/>
        <w:t xml:space="preserve">7) Wykonano operatu wodno-prawnego wraz z przeprowadzeniem postępowania </w:t>
        <w:br/>
        <w:t xml:space="preserve">      w sprawie uzyskania pozwolenia wodno-prawnego dla odprowadzenia wód opadowych </w:t>
        <w:br/>
        <w:t xml:space="preserve">      wylotami nr 1,2,3 do rowu P dopływu rzeki Pilsi w Zelowie. </w:t>
      </w:r>
    </w:p>
    <w:p>
      <w:pPr>
        <w:pStyle w:val="Normal"/>
        <w:widowControl w:val="false"/>
        <w:autoSpaceDE w:val="false"/>
        <w:spacing w:before="53" w:after="0"/>
        <w:ind w:left="-1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" w:hanging="360"/>
        <w:jc w:val="both"/>
        <w:rPr/>
      </w:pPr>
      <w:r>
        <w:rPr/>
        <w:t>Dokonano wymiany lamp oświetleniowych  w Łobudzicach, Karczmach, Wygiełzowie.</w:t>
        <w:b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" w:hanging="360"/>
        <w:jc w:val="both"/>
        <w:rPr/>
      </w:pPr>
      <w:r>
        <w:rPr/>
        <w:t>Wykonano aktualizacje i nowe książki dróg zaliczonych do kategorii dróg gminnych oraz rocznych przeglądów obiektów mostowych.</w:t>
      </w:r>
    </w:p>
    <w:p>
      <w:pPr>
        <w:pStyle w:val="Normal"/>
        <w:autoSpaceDE w:val="false"/>
        <w:ind w:left="-18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360" w:leader="none"/>
        </w:tabs>
        <w:ind w:left="1080" w:hanging="1260"/>
        <w:rPr>
          <w:b/>
          <w:b/>
        </w:rPr>
      </w:pPr>
      <w:r>
        <w:rPr>
          <w:b/>
        </w:rPr>
        <w:t xml:space="preserve">Sprawy z zakresu Referatu Oświaty, Kultury, Sportu i Zdrowi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16 września 2013 r. zawarto umowę z Panią Mirosławą Kołasińską na dowóz dziecka niepełnosprawnego do Specjalnego Ośrodka Szkolno-Wychowawczego w Bełchatowie na okres od września 2013 r. do czerwca 2014 r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1 października 2013 r. odbyło się spotkanie konsultacyjne z organizacjami pozarządowymi dotyczące projektu Programu współpracy pomiędzy Gminy Zelów a organizacjami pozarządowymi w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2 października 2013 r. podpisano 2 umowy i 3 października 2013 r. podpisano 1 umowę na zadania w ramach konkursu „Moja wymarzona ekopracownia”: „Zaplanowanie i utworzenie pracowni ekologiczno-biologicznej w Zespole Szkół Ogólnokształcących w Zelowie” i „Moja wymarzona ekopracownia” w Szkole Podstawowej nr 4 im. Henryka Sienkiewicza w Zelowie oraz Pracownia przyrodnicza „EKODWÓJKA” </w:t>
        <w:br/>
        <w:t>w Szkole Podstawowej nr 2 w Zelow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>
          <w:color w:val="000000"/>
        </w:rPr>
      </w:pPr>
      <w:r>
        <w:rPr>
          <w:color w:val="000000"/>
        </w:rPr>
        <w:t xml:space="preserve">7 października 2013 r. odbyło się posiedzenie Rady Sportu dotyczące podsumowania  działań publicznych realizowanych w 2013 roku oraz przedstawienie pozycji na rok przyszły. Zaopiniowanie projektu budżetu na rok 2014 w części dotyczącej kultury fizycznej i sport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7 października 2013 r. scalono i przekazano dane z baz danych poszczególnych placówek dot. Systemu Informacji Oświatowej do Kuratorium Oświaty (spis </w:t>
        <w:br/>
        <w:t>30 wrzesień 2013 r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24 października 2013 r. złożono wniosek o dofinansowanie projektu POKL do Urzędu Marszałkowskiego w Łodzi w ramach zadania 9.1.2. Wyrównywanie szans edukacyjnych uczniów z grup o utrudnionym dostępie do edukacji oraz zmniejszanie różnic w jakości usług edukacyjnych pt. „Wiedza szansą na lepszą przyszłość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25 października 2013 r. zawarte zostało porozumienie pomiędzy Gminą Zelów </w:t>
        <w:br/>
        <w:t xml:space="preserve">a Miastem Pabianice dotyczące ustalenia zasad prowadzenia Pozaszkolnego Punktu Katechetycznego przy Parafii Ewangelicko-Refomowanej w Zel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5 listopada 2013 r. odbyło się posiedzenie Komisji do spraw pomocy zdrowotnej dla nauczycieli. W wyniku przeprowadzonej analizy złożonych przez nauczycieli wniosków Burmistrz Zelowa przyznała 19 zapomóg zdrow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7 listopada 2013 r. złożono sprawozdanie i wniosek o dokonanie płatności ze środków Wojewódzkiego Funduszu Ochrony Środowiska i Gospodarki Wodnej w Łodzi na zadanie pn. Ogródek dydaktyczny „Zmysłowy zakątek” przy Przedszkolu Samorządowym nr 1 im. Marii Konopnickiej z oddziałami integracyjnymi w Zelo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W październiku opracowani „Informacje o stanie realizacji zadań oświatowych w roku szkolnym 2012-2013”., która przedstawiona została w formie prezentacji multimedialnej na sesji RM w dniu 8 listopada 2013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12 listopada 2013 r. podpisano 459 decyzji dotyczących gminnego stypendium szkolnego na okres wrzesień – grudzień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22 listopada 2013 r. złożono do Urzędu Marszałkowskiego w Łodzi deklaracje </w:t>
        <w:br/>
        <w:t xml:space="preserve">i wnioski do udziału w programach Ministerstwa Sportu i Turystki „Umiem pływać” </w:t>
        <w:br/>
        <w:t>i „Multisport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22 listopada 2013 r. złożono do Łódzkiego Urzędu Wojewódzkiego wniosek </w:t>
        <w:br/>
        <w:t>o dofinansowanie w ramach programu ograniczenia przestępczości i aspołecznych zachowań „Razem bezpieczniej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27 listopada 2013 r. przeprowadzone zostało postępowanie egzaminacyjne na stopień nauczyciela mianowanego w wyniku, którego wydano decyzję o nadaniu stopnia mianowa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27 listopada 2013 r. podpisano umowę nr POIG/8.3/2013/ŁDK/353 o dofinansowanie projektu „Przeciwdziałanie wykluczeniu cyfrowemu w Gminie Zelów- inwestujemy </w:t>
        <w:br/>
        <w:t xml:space="preserve">w przyszłość” współfinansowanego przez Unię Europejską z Europejskiego Funduszu Rozwoju Regionalnego w ramach Programu Operacyjnego Innowacyjna Gospodarka 2007-2013 działanie 8.3 „Przeciwdziałanie wykluczeniu cyfrowemu – e-Inclusion”, </w:t>
        <w:br/>
        <w:t xml:space="preserve">oś priorytetowa 8 „Społeczeństwo Informacyjne – zwiększenie innowacyjności gospodarki.”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Podpisano 4 decyzje w sprawie dofinansowania pracodawcom kosztów kształcenia młodocianych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W miesiącach wrzesień - grudzień wydano 7 decyzji przyznających zasiłek szkolny dla uczniów zamieszkałych na terenie Gminy Zelów w związku z wystąpieniem zdarzenia losowego, które spowodowało czasową niemożliwość lub znacznie ograniczyło możliwość prawidłowego realizowania przez ucznia procesu eduk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>W miesiącach wrzesień i listopad wypłacono dofinansowanie do zakupu podręczników w ramach realizacji w 2013 roku Programu „Wyprawka szkolna” 182 uczniom klas I-VI szkół podstawowych, 11 uczniom gimnazjum oraz 9 uczniom klasy II szkoły ponadgimnazj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180" w:leader="none"/>
        </w:tabs>
        <w:ind w:left="180" w:hanging="360"/>
        <w:jc w:val="both"/>
        <w:rPr/>
      </w:pPr>
      <w:r>
        <w:rPr/>
        <w:t xml:space="preserve">Trwa nabór wniosków o przyznanie stypendium Gminy Zelów im. Jana Pawła II dla uczniów szkół ponadgimnazjalnych i studentów. Wnioski będą przyjmowane do </w:t>
        <w:br/>
        <w:t xml:space="preserve">15 grudnia b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360" w:leader="none"/>
        </w:tabs>
        <w:ind w:left="1080" w:hanging="1260"/>
        <w:rPr>
          <w:b/>
          <w:b/>
        </w:rPr>
      </w:pPr>
      <w:r>
        <w:rPr>
          <w:b/>
        </w:rPr>
        <w:t>Sprawy z zakresu spraw lokalowych i działalności gospodarczej: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2340" w:hanging="2520"/>
        <w:jc w:val="both"/>
        <w:rPr/>
      </w:pPr>
      <w:r>
        <w:rPr/>
        <w:t>Przekazano do Centralnej Ewidencji i Informacji o Działalności Gospodarczej: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-180" w:leader="none"/>
          <w:tab w:val="left" w:pos="180" w:leader="none"/>
        </w:tabs>
        <w:jc w:val="both"/>
        <w:rPr/>
      </w:pPr>
      <w:r>
        <w:rPr/>
        <w:t>13 wniosków o wpis do CEIDG;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-180" w:leader="none"/>
          <w:tab w:val="left" w:pos="180" w:leader="none"/>
        </w:tabs>
        <w:jc w:val="both"/>
        <w:rPr/>
      </w:pPr>
      <w:r>
        <w:rPr/>
        <w:t>41 wniosków o zmianę wpisu w CEIDG;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-180" w:leader="none"/>
          <w:tab w:val="left" w:pos="180" w:leader="none"/>
        </w:tabs>
        <w:jc w:val="both"/>
        <w:rPr/>
      </w:pPr>
      <w:r>
        <w:rPr/>
        <w:t>21 wniosków o wykreślenie wpisu w CEIDG;</w:t>
      </w:r>
    </w:p>
    <w:p>
      <w:pPr>
        <w:pStyle w:val="Normal"/>
        <w:numPr>
          <w:ilvl w:val="0"/>
          <w:numId w:val="4"/>
        </w:numPr>
        <w:tabs>
          <w:tab w:val="clear" w:pos="624"/>
          <w:tab w:val="left" w:pos="-180" w:leader="none"/>
          <w:tab w:val="left" w:pos="180" w:leader="none"/>
        </w:tabs>
        <w:jc w:val="both"/>
        <w:rPr/>
      </w:pPr>
      <w:r>
        <w:rPr/>
        <w:t>33 wnioski o wpis informacji o zawieszeniu lub wznowieniu działalności gospodarczej.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ind w:left="587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  <w:t>Wydano 14 zezwoleń na sprzedaż napojów alkoholowych przeznaczonych do spożycia poza miejscem sprzedaży na terenie Gminy Zelów.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  <w:t>Wydano 2 decyzje wygaszające zezwolenia na sprzedaż napojów alkoholowych przeznaczonych do spożycia w miejscu sprzedaży.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  <w:t>Wydano 3 decyzje zmieniające treść zezwoleń na sprzedaż napojów alkoholowych przeznaczonych do spożycia poza miejscem sprzedaży.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  <w:t xml:space="preserve">Przekazano zawiadomienia o zamiarze wszczęcia kontroli przestrzegania zasad </w:t>
        <w:br/>
        <w:t xml:space="preserve">i warunków korzystania z zezwoleń na sprzedaż napojów alkoholowych do 52 punktów sprzedaży napojów alkoholowych. 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  <w:t>W dniu 7 listopada 2013 r. podjęto działania kontrolne w 19 punktach sprzedaży napojów alkoholowych.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  <w:t>W dniu 8 listopada 2013 r. podjęta została uchwała w sprawie Gminnego Programu Profilaktyki i Rozwiązywania Problemów Alkoholowych na 2014 r.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  <w:t>W dniu 8 listopada 2013 r. podjęto uchwałę w sprawie Gminnego Programu Przeciwdziałania Narkomanii na lata 2014 – 2017.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  <w:t>W dniach: 30 października 2013 r. i 21 listopada 2013 r., odbyły się posiedzenia Miejskiej Komisji Rozwiązywania Problemów Alkoholowych.</w:t>
      </w:r>
    </w:p>
    <w:p>
      <w:pPr>
        <w:pStyle w:val="Normal"/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/>
      </w:pPr>
      <w:r>
        <w:rPr/>
        <w:t>Zorganizowano zajęcia profilaktyczne dla uczniów szkół:</w:t>
      </w:r>
    </w:p>
    <w:p>
      <w:pPr>
        <w:pStyle w:val="Akapitzlist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spół Szkół Ogólnokształcących w Zelowie – Gimnazjum (26 września 2013 r.);</w:t>
      </w:r>
    </w:p>
    <w:p>
      <w:pPr>
        <w:pStyle w:val="Akapitzlist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koła Podstawowa w Bujnach Szlacheckich (10, 17 i 24 października 2013 r.);</w:t>
      </w:r>
    </w:p>
    <w:p>
      <w:pPr>
        <w:pStyle w:val="Akapitzlist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spół Szkół Ponadgimnazjalnych w Zelowie (21 listopada 2013 r.).</w:t>
      </w:r>
    </w:p>
    <w:p>
      <w:pPr>
        <w:pStyle w:val="Normal"/>
        <w:tabs>
          <w:tab w:val="clear" w:pos="624"/>
          <w:tab w:val="left" w:pos="-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624"/>
          <w:tab w:val="left" w:pos="-180" w:leader="none"/>
          <w:tab w:val="left" w:pos="180" w:leader="none"/>
        </w:tabs>
        <w:ind w:left="180" w:hanging="360"/>
        <w:jc w:val="both"/>
        <w:rPr>
          <w:rFonts w:eastAsia="Arial Unicode MS;Arial"/>
        </w:rPr>
      </w:pPr>
      <w:r>
        <w:rPr>
          <w:rFonts w:eastAsia="Arial Unicode MS;Arial"/>
        </w:rPr>
        <w:t xml:space="preserve">W ramach realizacji Porozumienia zawartego w dniu 27.02.2012 r. pomiędzy Starostą Bełchatowskim a Gminą Zelów zostało wypłacono wynagrodzenie z tytułu wykonywania prac społecznie użytecznych: </w:t>
      </w:r>
    </w:p>
    <w:p>
      <w:pPr>
        <w:pStyle w:val="Normal"/>
        <w:tabs>
          <w:tab w:val="clear" w:pos="624"/>
          <w:tab w:val="left" w:pos="-180" w:leader="none"/>
        </w:tabs>
        <w:ind w:left="-180" w:hanging="0"/>
        <w:jc w:val="both"/>
        <w:rPr>
          <w:rFonts w:eastAsia="Arial Unicode MS;Arial"/>
        </w:rPr>
      </w:pPr>
      <w:r>
        <w:rPr>
          <w:rFonts w:eastAsia="Arial Unicode MS;Arial"/>
        </w:rPr>
        <w:tab/>
        <w:t xml:space="preserve">    wrzesień 2013 r .     -   16 760 zł ( dla 58 osób )</w:t>
      </w:r>
    </w:p>
    <w:p>
      <w:pPr>
        <w:pStyle w:val="Normal"/>
        <w:tabs>
          <w:tab w:val="clear" w:pos="624"/>
          <w:tab w:val="left" w:pos="-180" w:leader="none"/>
        </w:tabs>
        <w:ind w:left="-180" w:hanging="0"/>
        <w:jc w:val="both"/>
        <w:rPr/>
      </w:pPr>
      <w:r>
        <w:rPr>
          <w:rFonts w:eastAsia="Arial Unicode MS;Arial"/>
        </w:rPr>
        <w:tab/>
        <w:t xml:space="preserve">    październik 2013 r. -   16 440 zł (dla 57 osób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Arial Unicode MS;Arial"/>
        </w:rPr>
        <w:t>listopad 2013 r.       -   17 336 zł  ( dla 57osób 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;Arial"/>
        </w:rPr>
        <w:t xml:space="preserve">Na to zadanie Gmina otrzymuje refundację w wysokości 60 % z Powiatowego Urzędu </w:t>
        <w:br/>
        <w:t xml:space="preserve">    Pracy w Bełchatowie.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rPr>
          <w:rFonts w:eastAsia="Arial Unicode MS;Arial"/>
          <w:i/>
          <w:i/>
        </w:rPr>
      </w:pPr>
      <w:r>
        <w:rPr>
          <w:rFonts w:eastAsia="Arial Unicode MS;Arial"/>
        </w:rPr>
        <w:t>12) Wypłacono  dodatki mieszkaniowe :</w:t>
      </w:r>
    </w:p>
    <w:p>
      <w:pPr>
        <w:pStyle w:val="Normal"/>
        <w:rPr>
          <w:rFonts w:eastAsia="Arial Unicode MS;Arial"/>
          <w:b/>
          <w:b/>
        </w:rPr>
      </w:pPr>
      <w:r>
        <w:rPr>
          <w:rFonts w:eastAsia="Times New Roman"/>
        </w:rPr>
        <w:t xml:space="preserve">       </w:t>
      </w:r>
      <w:r>
        <w:rPr>
          <w:rFonts w:eastAsia="Arial Unicode MS;Arial"/>
        </w:rPr>
        <w:t xml:space="preserve">wrzesień 2013 r.          -   15 915,90 zł    (83 dodatki )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Arial Unicode MS;Arial"/>
        </w:rPr>
        <w:t>październik  2013r.     -    1 4 915,20 zł   ( 89 dodatków )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</w:rPr>
        <w:t xml:space="preserve">       </w:t>
      </w:r>
      <w:r>
        <w:rPr>
          <w:rFonts w:eastAsia="Arial Unicode MS;Arial"/>
        </w:rPr>
        <w:t>listopad 2013 r.           -    13 719, 37 zł   ( 84 dodatki )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/>
      </w:pPr>
      <w:r>
        <w:rPr>
          <w:rFonts w:eastAsia="Arial Unicode MS;Arial"/>
        </w:rPr>
        <w:t>13) Wskazano do  zamieszkania lokal mieszkalny o pow. 20,46m</w:t>
      </w:r>
      <w:r>
        <w:rPr>
          <w:rFonts w:eastAsia="Arial Unicode MS;Arial"/>
          <w:vertAlign w:val="superscript"/>
        </w:rPr>
        <w:t>2</w:t>
      </w:r>
      <w:r>
        <w:rPr>
          <w:rFonts w:eastAsia="Arial Unicode MS;Arial"/>
        </w:rPr>
        <w:t xml:space="preserve"> u13) usytuowany             </w:t>
        <w:br/>
        <w:t xml:space="preserve">      w budynku gminnym w Zelowie, ul. Szkolna 1B (zgodnie z opinią Komisji </w:t>
        <w:br/>
        <w:t xml:space="preserve">      Mieszkaniowej Rady Miejskiej w Zelowie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;Arial"/>
        </w:rPr>
        <w:t xml:space="preserve">Wszyscy najemcy, którzy zamieszkiwali w budynku gminnym  „Pałacyk" </w:t>
        <w:br/>
        <w:t xml:space="preserve">      w Zelowie, ul. Żeromskiego 9/21  mają zapewnione lokale mieszkalne .</w:t>
      </w:r>
    </w:p>
    <w:p>
      <w:pPr>
        <w:pStyle w:val="Normal"/>
        <w:rPr>
          <w:rFonts w:eastAsia="Arial Unicode MS;Arial"/>
          <w:b/>
          <w:b/>
        </w:rPr>
      </w:pPr>
      <w:r>
        <w:rPr>
          <w:rFonts w:eastAsia="Arial Unicode MS;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360" w:leader="none"/>
        </w:tabs>
        <w:ind w:left="1080" w:hanging="1260"/>
        <w:rPr>
          <w:b/>
          <w:b/>
        </w:rPr>
      </w:pPr>
      <w:r>
        <w:rPr>
          <w:b/>
        </w:rPr>
        <w:t xml:space="preserve">Sprawy z zakresu Referatu Zamówień Publicznych, Inwestycji i Strategii:  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hd w:fill="FBFBE1" w:val="clear"/>
        </w:rPr>
      </w:pPr>
      <w:r>
        <w:rPr>
          <w:b/>
          <w:shd w:fill="FBFBE1" w:val="clear"/>
        </w:rPr>
        <w:t xml:space="preserve">W zakresie udzielonych zamówień publicznych: 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  <w:u w:val="single"/>
          <w:shd w:fill="FBFBE1" w:val="clear"/>
        </w:rPr>
        <w:t>Równanie i profilowanie dróg za pomocą samojezdnej równiarki drogowej na terenie Gminy Zelów w 2013r.</w:t>
      </w:r>
      <w:r>
        <w:rPr>
          <w:color w:val="000000"/>
        </w:rPr>
        <w:br/>
      </w:r>
      <w:r>
        <w:rPr>
          <w:b/>
          <w:bCs/>
          <w:color w:val="000000"/>
        </w:rPr>
        <w:t>1) DATA UDZIELENIA ZAMÓWIENIA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4.10.2013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2) LICZBA OTRZYMANYCH OFERT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6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3) LICZBA ODRZUCONYCH OFERT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.</w:t>
      </w:r>
    </w:p>
    <w:p>
      <w:pPr>
        <w:pStyle w:val="NormalnyWeb"/>
        <w:spacing w:lineRule="atLeast" w:line="400" w:before="0" w:after="0"/>
        <w:ind w:left="225" w:hanging="0"/>
        <w:rPr>
          <w:b/>
          <w:b/>
          <w:bCs/>
        </w:rPr>
      </w:pPr>
      <w:r>
        <w:rPr>
          <w:b/>
          <w:bCs/>
        </w:rPr>
        <w:t>4) NAZWA I ADRES WYKONAWCY, KTÓREMU UDZIELONO ZAMÓWIENIA:</w:t>
      </w:r>
    </w:p>
    <w:p>
      <w:pPr>
        <w:pStyle w:val="NormalnyWeb"/>
        <w:spacing w:lineRule="atLeast" w:line="400" w:before="0" w:after="0"/>
        <w:ind w:left="225" w:hanging="0"/>
        <w:rPr/>
      </w:pPr>
      <w:r>
        <w:rPr/>
        <w:t>Arkadiusz Kęsy prowadzącym działalność gospodarczą pn. Usługi Ogólnobudowlane Arkadiusz Kęsy, Domiechowice 39, 97-400 Bełchatów, kraj/woj. łódzki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 xml:space="preserve">5) SZACUNKOWA WARTOŚĆ ZAMÓWIENIA </w:t>
      </w:r>
      <w:r>
        <w:rPr>
          <w:i/>
          <w:iCs/>
          <w:color w:val="000000"/>
        </w:rPr>
        <w:t>(bez VAT)</w:t>
      </w:r>
      <w:r>
        <w:rPr>
          <w:color w:val="000000"/>
        </w:rPr>
        <w:t>: 7850,00 PLN.</w:t>
      </w:r>
    </w:p>
    <w:p>
      <w:pPr>
        <w:pStyle w:val="NormalnyWeb"/>
        <w:spacing w:lineRule="atLeast" w:line="400" w:before="0" w:after="0"/>
        <w:ind w:left="225" w:hanging="0"/>
        <w:rPr>
          <w:color w:val="000000"/>
        </w:rPr>
      </w:pPr>
      <w:r>
        <w:rPr>
          <w:b/>
          <w:bCs/>
          <w:color w:val="000000"/>
        </w:rPr>
        <w:t xml:space="preserve">6) INFORMACJA O CENIE WYBRANEJ OFERTY ORAZ O OFERTACH </w:t>
        <w:br/>
        <w:t xml:space="preserve">    Z NAJNIŻSZĄ I NAJWYŻSZĄ CENĄ</w:t>
      </w:r>
    </w:p>
    <w:p>
      <w:pPr>
        <w:pStyle w:val="NormalnyWeb"/>
        <w:numPr>
          <w:ilvl w:val="0"/>
          <w:numId w:val="8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Cena wybranej oferty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194,25</w:t>
      </w:r>
    </w:p>
    <w:p>
      <w:pPr>
        <w:pStyle w:val="NormalnyWeb"/>
        <w:numPr>
          <w:ilvl w:val="0"/>
          <w:numId w:val="8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Oferta z najniższą ceną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194,25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Oferta z najwyższą ceną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6291,25</w:t>
      </w:r>
    </w:p>
    <w:p>
      <w:pPr>
        <w:pStyle w:val="NormalnyWeb"/>
        <w:numPr>
          <w:ilvl w:val="0"/>
          <w:numId w:val="8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Waluta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PL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b/>
          <w:b/>
          <w:bCs/>
          <w:color w:val="000000"/>
          <w:u w:val="single"/>
          <w:shd w:fill="FBFBE1" w:val="clear"/>
        </w:rPr>
      </w:pPr>
      <w:r>
        <w:rPr>
          <w:b/>
          <w:bCs/>
          <w:color w:val="000000"/>
          <w:u w:val="single"/>
          <w:shd w:fill="FBFBE1" w:val="clear"/>
        </w:rPr>
        <w:t>Zimowe utrzymanie dróg lokalnych i gminnych w sezonie 2013/2014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1) DATA UDZIELENIA ZAMÓWIENIA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7.10.2013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2) LICZBA OTRZYMANYCH OFERT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3) LICZBA ODRZUCONYCH OFERT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.</w:t>
      </w:r>
    </w:p>
    <w:p>
      <w:pPr>
        <w:pStyle w:val="NormalnyWeb"/>
        <w:spacing w:lineRule="atLeast" w:line="400" w:before="0" w:after="0"/>
        <w:ind w:left="225" w:hanging="0"/>
        <w:rPr>
          <w:b/>
          <w:b/>
          <w:bCs/>
        </w:rPr>
      </w:pPr>
      <w:r>
        <w:rPr>
          <w:b/>
          <w:bCs/>
        </w:rPr>
        <w:t xml:space="preserve">4) NAZWA I ADRES WYKONAWCY, KTÓREMU UDZIELONO </w:t>
        <w:br/>
        <w:t xml:space="preserve">     ZAMÓWIENIA:</w:t>
      </w:r>
    </w:p>
    <w:p>
      <w:pPr>
        <w:pStyle w:val="NormalnyWeb"/>
        <w:spacing w:lineRule="atLeast" w:line="400" w:before="0" w:after="0"/>
        <w:ind w:left="225" w:hanging="0"/>
        <w:rPr/>
      </w:pPr>
      <w:r>
        <w:rPr/>
        <w:t>Andrzej Kilańczyk - prowadzący działalność gospodarczą pod firmą Kilańczyk Andrzej Urządzanie i utrzymanie terenów zieleni, ul. Słoneczna 18, 98-113 Buczek, kraj/woj. łódzki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 xml:space="preserve">5) SZACUNKOWA WARTOŚĆ ZAMÓWIENIA </w:t>
      </w:r>
      <w:r>
        <w:rPr>
          <w:i/>
          <w:iCs/>
          <w:color w:val="000000"/>
        </w:rPr>
        <w:t>(bez VAT)</w:t>
      </w:r>
      <w:r>
        <w:rPr>
          <w:color w:val="000000"/>
        </w:rPr>
        <w:t>: 293700,00 PLN.</w:t>
      </w:r>
    </w:p>
    <w:p>
      <w:pPr>
        <w:pStyle w:val="NormalnyWeb"/>
        <w:spacing w:lineRule="atLeast" w:line="400" w:before="0" w:after="0"/>
        <w:ind w:left="225" w:hanging="0"/>
        <w:rPr>
          <w:color w:val="000000"/>
        </w:rPr>
      </w:pPr>
      <w:r>
        <w:rPr>
          <w:b/>
          <w:bCs/>
          <w:color w:val="000000"/>
        </w:rPr>
        <w:t xml:space="preserve">6) INFORMACJA O CENIE WYBRANEJ OFERTY ORAZ O OFERTACH </w:t>
        <w:br/>
        <w:t xml:space="preserve">    Z NAJNIŻSZĄ I NAJWYŻSZĄ CENĄ</w:t>
      </w:r>
    </w:p>
    <w:p>
      <w:pPr>
        <w:pStyle w:val="NormalnyWeb"/>
        <w:numPr>
          <w:ilvl w:val="0"/>
          <w:numId w:val="7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Cena wybranej oferty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21408,00</w:t>
      </w:r>
    </w:p>
    <w:p>
      <w:pPr>
        <w:pStyle w:val="NormalnyWeb"/>
        <w:numPr>
          <w:ilvl w:val="0"/>
          <w:numId w:val="7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Oferta z najniższą ceną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21408,00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Oferta z najwyższą ceną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21408,00</w:t>
      </w:r>
    </w:p>
    <w:p>
      <w:pPr>
        <w:pStyle w:val="NormalnyWeb"/>
        <w:numPr>
          <w:ilvl w:val="0"/>
          <w:numId w:val="7"/>
        </w:numPr>
        <w:spacing w:lineRule="atLeast" w:line="400" w:before="0" w:after="0"/>
        <w:ind w:left="675" w:hanging="360"/>
        <w:rPr>
          <w:color w:val="000000"/>
        </w:rPr>
      </w:pPr>
      <w:r>
        <w:rPr>
          <w:b/>
          <w:bCs/>
          <w:color w:val="000000"/>
        </w:rPr>
        <w:t>Waluta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PL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>
          <w:b/>
          <w:bCs/>
          <w:color w:val="000000"/>
          <w:u w:val="single"/>
          <w:shd w:fill="FBFBE1" w:val="clear"/>
        </w:rPr>
        <w:t xml:space="preserve">Utwardzenie powierzchni gruntu na działce nr 80 przy Szkole Podstawowej nr 4 </w:t>
        <w:br/>
        <w:t>w Zelowie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1) DATA UDZIELENIA ZAMÓWIENIA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9.09.2013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2) LICZBA OTRZYMANYCH OFERT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3) LICZBA ODRZUCONYCH OFERT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.</w:t>
      </w:r>
    </w:p>
    <w:p>
      <w:pPr>
        <w:pStyle w:val="NormalnyWeb"/>
        <w:spacing w:lineRule="atLeast" w:line="400" w:before="0" w:after="0"/>
        <w:ind w:left="225" w:hanging="0"/>
        <w:rPr>
          <w:b/>
          <w:b/>
          <w:bCs/>
        </w:rPr>
      </w:pPr>
      <w:r>
        <w:rPr>
          <w:b/>
          <w:bCs/>
        </w:rPr>
        <w:t xml:space="preserve">4) NAZWA I ADRES WYKONAWCY, KTÓREMU UDZIELONO   </w:t>
        <w:br/>
        <w:t xml:space="preserve">     ZAMÓWIENIA:</w:t>
      </w:r>
    </w:p>
    <w:p>
      <w:pPr>
        <w:pStyle w:val="NormalnyWeb"/>
        <w:spacing w:lineRule="atLeast" w:line="400" w:before="0" w:after="0"/>
        <w:ind w:left="225" w:hanging="0"/>
        <w:rPr/>
      </w:pPr>
      <w:r>
        <w:rPr/>
        <w:t>Mariusz Brylski - Przedsiębiorstwo Usługowo Handlowe KOSBRUK Mariusz Brylski, Łobudzice 18A, 97-425 Zelów, kraj/woj. łódzki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 xml:space="preserve">5) SZACUNKOWA WARTOŚĆ ZAMÓWIENIA </w:t>
      </w:r>
      <w:r>
        <w:rPr>
          <w:i/>
          <w:iCs/>
          <w:color w:val="000000"/>
        </w:rPr>
        <w:t>(bez VAT)</w:t>
      </w:r>
      <w:r>
        <w:rPr>
          <w:color w:val="000000"/>
        </w:rPr>
        <w:t>: 92530,85 PLN.</w:t>
      </w:r>
    </w:p>
    <w:p>
      <w:pPr>
        <w:pStyle w:val="NormalnyWeb"/>
        <w:spacing w:lineRule="atLeast" w:line="400" w:before="0" w:after="0"/>
        <w:ind w:left="225" w:hanging="0"/>
        <w:rPr>
          <w:color w:val="000000"/>
        </w:rPr>
      </w:pPr>
      <w:r>
        <w:rPr>
          <w:b/>
          <w:bCs/>
          <w:color w:val="000000"/>
        </w:rPr>
        <w:t xml:space="preserve">6) INFORMACJA O CENIE WYBRANEJ OFERTY ORAZ O OFERTACH </w:t>
        <w:br/>
        <w:t xml:space="preserve">     Z NAJNIŻSZĄ I NAJWYŻSZĄ CENĄ</w:t>
      </w:r>
    </w:p>
    <w:p>
      <w:pPr>
        <w:pStyle w:val="NormalnyWeb"/>
        <w:numPr>
          <w:ilvl w:val="0"/>
          <w:numId w:val="5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Cena wybranej oferty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5940,00</w:t>
      </w:r>
    </w:p>
    <w:p>
      <w:pPr>
        <w:pStyle w:val="NormalnyWeb"/>
        <w:numPr>
          <w:ilvl w:val="0"/>
          <w:numId w:val="5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Oferta z najniższą ceną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5940,00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Oferta z najwyższą ceną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97170,00</w:t>
      </w:r>
    </w:p>
    <w:p>
      <w:pPr>
        <w:pStyle w:val="NormalnyWeb"/>
        <w:numPr>
          <w:ilvl w:val="0"/>
          <w:numId w:val="5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Waluta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PL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  <w:shd w:fill="FBFBE1" w:val="clear"/>
        </w:rPr>
      </w:pPr>
      <w:r>
        <w:rPr>
          <w:b/>
          <w:bCs/>
          <w:color w:val="000000"/>
          <w:u w:val="single"/>
          <w:shd w:fill="FBFBE1" w:val="clear"/>
        </w:rPr>
        <w:t>Remontu drogi dojazdowej do gruntów rolnych w miejscowości Bujny Szlacheckie - Bujny Księże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1) DATA UDZIELENIA ZAMÓWIENIA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.08.2013.</w:t>
      </w:r>
    </w:p>
    <w:p>
      <w:pPr>
        <w:pStyle w:val="NormalnyWeb"/>
        <w:spacing w:lineRule="atLeast" w:line="400" w:before="0" w:after="0"/>
        <w:ind w:firstLine="225"/>
        <w:rPr/>
      </w:pPr>
      <w:r>
        <w:rPr>
          <w:b/>
          <w:bCs/>
          <w:color w:val="000000"/>
        </w:rPr>
        <w:t>2) LICZBA OTRZYMANYCH OFERT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>3) LICZBA ODRZUCONYCH OFERT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0.</w:t>
      </w:r>
    </w:p>
    <w:p>
      <w:pPr>
        <w:pStyle w:val="NormalnyWeb"/>
        <w:spacing w:lineRule="atLeast" w:line="400" w:before="0" w:after="0"/>
        <w:ind w:left="225" w:hanging="0"/>
        <w:rPr>
          <w:b/>
          <w:b/>
          <w:bCs/>
        </w:rPr>
      </w:pPr>
      <w:r>
        <w:rPr>
          <w:b/>
          <w:bCs/>
        </w:rPr>
        <w:t xml:space="preserve">4) NAZWA I ADRES WYKONAWCY, KTÓREMU UDZIELONO </w:t>
        <w:br/>
        <w:t xml:space="preserve">    ZAMÓWIENIA:</w:t>
      </w:r>
    </w:p>
    <w:p>
      <w:pPr>
        <w:pStyle w:val="NormalnyWeb"/>
        <w:spacing w:lineRule="atLeast" w:line="400" w:before="0" w:after="0"/>
        <w:ind w:left="225" w:hanging="0"/>
        <w:rPr/>
      </w:pPr>
      <w:r>
        <w:rPr/>
        <w:t>Przedsiębiorstwo Robót Drogowo-mostowych Sp. z o.o., ul. Południowa 17/19, 97-300 Piotrków Trybunalski, kraj/woj. łódzki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b/>
          <w:bCs/>
          <w:color w:val="000000"/>
        </w:rPr>
        <w:t xml:space="preserve">5) SZACUNKOWA WARTOŚĆ ZAMÓWIENIA </w:t>
      </w:r>
      <w:r>
        <w:rPr>
          <w:i/>
          <w:iCs/>
          <w:color w:val="000000"/>
        </w:rPr>
        <w:t>(bez VAT)</w:t>
      </w:r>
      <w:r>
        <w:rPr>
          <w:color w:val="000000"/>
        </w:rPr>
        <w:t>: 620816,68 PLN.</w:t>
      </w:r>
    </w:p>
    <w:p>
      <w:pPr>
        <w:pStyle w:val="NormalnyWeb"/>
        <w:spacing w:lineRule="atLeast" w:line="400" w:before="0" w:after="0"/>
        <w:ind w:left="225" w:hanging="0"/>
        <w:rPr>
          <w:color w:val="000000"/>
        </w:rPr>
      </w:pPr>
      <w:r>
        <w:rPr>
          <w:b/>
          <w:bCs/>
          <w:color w:val="000000"/>
        </w:rPr>
        <w:t xml:space="preserve">6) INFORMACJA O CENIE WYBRANEJ OFERTY ORAZ O OFERTACH </w:t>
        <w:br/>
        <w:t xml:space="preserve">    Z NAJNIŻSZĄ I NAJWYŻSZĄ CENĄ</w:t>
      </w:r>
    </w:p>
    <w:p>
      <w:pPr>
        <w:pStyle w:val="NormalnyWeb"/>
        <w:numPr>
          <w:ilvl w:val="0"/>
          <w:numId w:val="11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Cena wybranej oferty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23354,90</w:t>
      </w:r>
    </w:p>
    <w:p>
      <w:pPr>
        <w:pStyle w:val="NormalnyWeb"/>
        <w:numPr>
          <w:ilvl w:val="0"/>
          <w:numId w:val="11"/>
        </w:numPr>
        <w:spacing w:lineRule="atLeast" w:line="400" w:before="0" w:after="0"/>
        <w:ind w:left="675" w:hanging="360"/>
        <w:rPr/>
      </w:pPr>
      <w:r>
        <w:rPr>
          <w:b/>
          <w:bCs/>
          <w:color w:val="000000"/>
        </w:rPr>
        <w:t>Oferta z najniższą ceną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23354,90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/ Oferta z najwyższą ceną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593454,75</w:t>
      </w:r>
    </w:p>
    <w:p>
      <w:pPr>
        <w:pStyle w:val="NormalnyWeb"/>
        <w:numPr>
          <w:ilvl w:val="0"/>
          <w:numId w:val="11"/>
        </w:numPr>
        <w:spacing w:lineRule="atLeast" w:line="400" w:before="0" w:after="0"/>
        <w:ind w:left="675" w:hanging="360"/>
        <w:rPr/>
      </w:pPr>
      <w:r>
        <w:rPr/>
        <w:t>Waluta:</w:t>
      </w:r>
      <w:r>
        <w:rPr>
          <w:rStyle w:val="Appleconvertedspace"/>
          <w:color w:val="000000"/>
        </w:rPr>
        <w:t> </w:t>
      </w:r>
      <w:r>
        <w:rPr/>
        <w:t>PLN.</w:t>
      </w:r>
    </w:p>
    <w:p>
      <w:pPr>
        <w:pStyle w:val="NormalnyWeb"/>
        <w:spacing w:lineRule="atLeast" w:line="400" w:before="0" w:after="0"/>
        <w:rPr/>
      </w:pPr>
      <w:r>
        <w:rPr/>
      </w:r>
    </w:p>
    <w:p>
      <w:pPr>
        <w:pStyle w:val="NormalnyWeb"/>
        <w:numPr>
          <w:ilvl w:val="0"/>
          <w:numId w:val="3"/>
        </w:numPr>
        <w:spacing w:lineRule="atLeast" w:line="400" w:before="0" w:after="0"/>
        <w:rPr>
          <w:b/>
          <w:b/>
        </w:rPr>
      </w:pPr>
      <w:r>
        <w:rPr>
          <w:b/>
        </w:rPr>
        <w:t>W zakresie wykonania powierzonych zadań inwestycyjnych:</w:t>
      </w:r>
    </w:p>
    <w:p>
      <w:pPr>
        <w:pStyle w:val="ListParagraph"/>
        <w:numPr>
          <w:ilvl w:val="0"/>
          <w:numId w:val="16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dowa wodociągu we wsiach Pszczółki, Wola Pszczółecka, Walewice- dokonano odbiorów częściowych w Pszczółkach, zakończenie realizacji zadania w czerwcu 2014 roku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rnizacja systemu sterowania stacji uzdatniania wody w Zelowie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pokrycia dachu na części garażowej OSP Bujny Szlacheckie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udowa placu zabaw przy SP w Kociszewie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okumentacji projektowej na rozbudowę oświetlenia od nr 38-47 Pawłowa- dokonano odbioru dokumentacji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udowa linii energetycznej wzdłuż drogi gminnej na odcinku od posesji nr 27 do nr 29a Dąbrowa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oświetlenia drogi gminnej na odcinku od Bocianichy do Zabłot – Zabłoty- dokonano odbioru zadania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ńczenie ogrodzenia wokół budynku świetlicy wiejskiej Bujny Księże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okumentacji technicznej na wymianę dachu, stropu, termomodernizacji budynk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budynku świetlicy wiejskiej w Ignacowie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wardzenie działki gminnej w tym opracowanie dokumentacji technicznej Pożdżenice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drogi w miejscowości Bujny Szlacheckie 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drogi w miejscowości Mauryców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ogrodzenia przy SP nr 2 w Zelowie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wardzenie placu przy SP nr 4 w Zelowie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ogrodzenia przy SP w Wygiełzowie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stołów i krzeseł do świetlicy Kolonia Grabostów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zepustu drogowego w miejscowości Ostoja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w budynku MOPS-u- dokonano odbioru zadania,</w:t>
      </w:r>
    </w:p>
    <w:p>
      <w:pPr>
        <w:pStyle w:val="ListParagraph"/>
        <w:numPr>
          <w:ilvl w:val="0"/>
          <w:numId w:val="13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budowa systemów wodno-kanalizacyjnych w Zelowie i Łobudzicach </w:t>
        <w:br/>
        <w:t>w gminie Zelów- zadanie zgłoszone do odbioru przez Wykonawców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624"/>
          <w:tab w:val="left" w:pos="360" w:leader="none"/>
        </w:tabs>
        <w:ind w:left="1080" w:hanging="1260"/>
        <w:rPr>
          <w:b/>
          <w:b/>
        </w:rPr>
      </w:pPr>
      <w:r>
        <w:rPr>
          <w:b/>
        </w:rPr>
        <w:t xml:space="preserve">Udział Burmistrza Zelowa w spotkaniach, uroczystościach okolicznościowych: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obchodach Ogólnopolskiego Dnia Przedszkolaka w dniu 20 września 2013 roku.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a obchodów 74. rocznicy Powstania Polskiego Państwa Podziemnego, które odbyły się w </w:t>
      </w:r>
      <w:r>
        <w:rPr>
          <w:rFonts w:cs="Times New Roman" w:ascii="Times New Roman" w:hAnsi="Times New Roman"/>
          <w:color w:val="000000"/>
          <w:sz w:val="24"/>
          <w:szCs w:val="24"/>
        </w:rPr>
        <w:t>kościele rzymskokatolickim pw. M.B. Częstochowskiej w Zelowie 27 września 2013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Pasowaniu na Przedszkolaka Przyjaciela Przyrody w Przedszkolu Samorządowym nr 4 w Zelowie – 4 października 2013 r.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ział w uroczystościach 40-lecia istnienia Orkiestry OSP Wygiełzów – </w:t>
        <w:br/>
        <w:t>6 października 2013 r.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koncercie z okazji Święta Edukacji Narodowej – 14 października 2013 r. 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organizowanym przez Zespół Szkół Ogólnokształcących spotkaniu „Noc </w:t>
        <w:br/>
        <w:t>z Heweliszuem” – 25 października 2013 r.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podsumowaniu projektu „Szansa na pracę – aktywizacja zawodowa osób zagrożonych wykluczeniem społecznym” - 29 października 2013 r.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podsumowaniu projektu edukacji ekologicznej „Pejzaż Zelowski 2013” – </w:t>
        <w:br/>
        <w:t xml:space="preserve">31 października 2013 r. 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ział w pasowaniach  i ślubowaniach  w placówkach oświatowych z terenu Gminy Zelów – październik 2013 r.    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ganizacja Obchodów Święta Niepodległości w miejscowościach na terenie Gminy Zelów – 11 listopada 2013 r. 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obchodach 50-lecia powstania Klubu Honorowych Dawców Krwi – </w:t>
        <w:br/>
        <w:t xml:space="preserve">23 listopada 2013 r. </w:t>
      </w:r>
    </w:p>
    <w:p>
      <w:pPr>
        <w:pStyle w:val="ListParagraph"/>
        <w:numPr>
          <w:ilvl w:val="0"/>
          <w:numId w:val="12"/>
        </w:numPr>
        <w:spacing w:lineRule="auto" w:line="360" w:before="0" w:after="120"/>
        <w:ind w:left="36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ział w Zaduszkach Poetycko – Muzycznych, które odbyły się dnia 1 grudnia 2013 roku w Domu Kultury w Zelowie.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360" w:hanging="540"/>
        <w:jc w:val="both"/>
        <w:outlineLvl w:val="4"/>
        <w:rPr/>
      </w:pPr>
      <w:r>
        <w:rPr/>
        <w:t xml:space="preserve">Udział w wizycie partnerskiej w </w:t>
      </w:r>
      <w:hyperlink r:id="rId2">
        <w:r>
          <w:rPr>
            <w:rStyle w:val="InternetLink"/>
            <w:bCs/>
          </w:rPr>
          <w:t>mieście Valašské Klobouky</w:t>
        </w:r>
      </w:hyperlink>
      <w:r>
        <w:rPr>
          <w:bCs/>
        </w:rPr>
        <w:t xml:space="preserve"> w dniach 06-07 grudnia 2013 r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hanging="540"/>
        <w:jc w:val="both"/>
        <w:rPr/>
      </w:pPr>
      <w:r>
        <w:rPr/>
        <w:t xml:space="preserve">Udział we wręczeniu aktu nadania stopnia nauczyciela mianowanego, 9 grudnia </w:t>
        <w:br/>
        <w:t xml:space="preserve">2013 r. 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60" w:hanging="540"/>
        <w:jc w:val="both"/>
        <w:rPr/>
      </w:pPr>
      <w:r>
        <w:rPr/>
        <w:t xml:space="preserve">Udział w podsumowaniu projektu </w:t>
      </w:r>
      <w:r>
        <w:rPr>
          <w:color w:val="000000"/>
        </w:rPr>
        <w:t xml:space="preserve">pt. </w:t>
      </w:r>
      <w:r>
        <w:rPr>
          <w:bCs/>
          <w:iCs/>
          <w:color w:val="000000"/>
        </w:rPr>
        <w:t xml:space="preserve">„Szansa na pracę – aktywizacja zawodowa osób zagrożonych wykluczeniem społecznym”, 10 grudnia 2013r.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ind w:left="360" w:hanging="540"/>
        <w:jc w:val="both"/>
        <w:rPr/>
      </w:pPr>
      <w:r>
        <w:rPr>
          <w:bCs/>
          <w:iCs/>
          <w:color w:val="000000"/>
        </w:rPr>
        <w:t xml:space="preserve">Udział w obchodach 60-lecia Szkolnego Związku Sportowego, 13 grudnia 2013 r. </w:t>
        <w:br/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-180" w:hanging="0"/>
        <w:rPr/>
      </w:pPr>
      <w:r>
        <w:rPr/>
        <w:t xml:space="preserve">Informację sporządziła:  </w:t>
      </w:r>
    </w:p>
    <w:p>
      <w:pPr>
        <w:pStyle w:val="Normal"/>
        <w:ind w:left="-180" w:hanging="0"/>
        <w:rPr/>
      </w:pPr>
      <w:r>
        <w:rPr/>
        <w:t xml:space="preserve">Renata Lodczyk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Zelów, dnia 18 grudnia 2013 roku</w:t>
      </w:r>
    </w:p>
    <w:sectPr>
      <w:footerReference w:type="default" r:id="rId3"/>
      <w:type w:val="nextPage"/>
      <w:pgSz w:w="11906" w:h="16838"/>
      <w:pgMar w:left="1797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5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587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1070" w:hanging="360"/>
      </w:pPr>
      <w:rPr>
        <w:rFonts w:ascii="Times New Roman" w:hAnsi="Times New Roman" w:eastAsia="Times New Roman" w:cs="Times New Roman"/>
      </w:rPr>
    </w:lvl>
    <w:lvl w:ilvl="1">
      <w:start w:val="3"/>
      <w:numFmt w:val="bullet"/>
      <w:lvlText w:val=""/>
      <w:lvlJc w:val="left"/>
      <w:pPr>
        <w:tabs>
          <w:tab w:val="num" w:pos="1790"/>
        </w:tabs>
        <w:ind w:left="179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690"/>
        </w:tabs>
        <w:ind w:left="2690" w:hanging="360"/>
      </w:pPr>
      <w:rPr>
        <w:rFonts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624"/>
        </w:tabs>
        <w:ind w:left="1080" w:hanging="72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24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4z4">
    <w:name w:val="WW8Num4z4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eastAsia="Times New Roman" w:cs="Calibri"/>
    </w:rPr>
  </w:style>
  <w:style w:type="character" w:styleId="WW8Num15z2">
    <w:name w:val="WW8Num15z2"/>
    <w:qFormat/>
    <w:rPr>
      <w:rFonts w:cs="Calibri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elow.pl/pl/news/z-partnersk&#261;-wizyt&#261;-w-mie&#347;cie-vala&#353;sk&#233;-klobouk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05:00Z</dcterms:created>
  <dc:creator>renata_l</dc:creator>
  <dc:description/>
  <cp:keywords/>
  <dc:language>en-US</dc:language>
  <cp:lastModifiedBy>renata_l</cp:lastModifiedBy>
  <cp:lastPrinted>2013-12-05T08:44:00Z</cp:lastPrinted>
  <dcterms:modified xsi:type="dcterms:W3CDTF">2013-12-18T08:16:00Z</dcterms:modified>
  <cp:revision>275</cp:revision>
  <dc:subject/>
  <dc:title/>
</cp:coreProperties>
</file>